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Соликамской городской Дум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0 № 77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9.12.2009 № 747 «О бюдже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0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и 201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ассмотрев обращение администрации города от 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02.2010 г. № </w:t>
      </w:r>
      <w:r>
        <w:rPr>
          <w:bCs/>
          <w:sz w:val="28"/>
          <w:szCs w:val="28"/>
          <w:lang w:val="en-US"/>
        </w:rPr>
        <w:t>026-02/14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 xml:space="preserve">83, 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09.12.2009 № 747 «О бюджете Соликамского городского округа на 2010 год и плановый период 2011 и 2012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бюджет Соликамского городского округа на 2010 год по расходам в сумме 1 376 286,4 тыс.руб. исходя из прогнозируемого объема доходов 1 200 662,4 тыс.руб. с плановым дефицитом в сумме  175 624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0 год в сумме 175 624,0 тыс.руб., в том числе за счет изменения остатков средств на счетах бюджета Соликамского городского округа в сумме                175 624,0 тыс.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0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у в приложении  3 к решению Соликамской городской Думы от 09.12.2009 № 747</w:t>
      </w:r>
      <w:r>
        <w:rPr/>
        <w:t xml:space="preserve"> </w:t>
      </w:r>
      <w:r>
        <w:rPr>
          <w:sz w:val="28"/>
          <w:szCs w:val="28"/>
        </w:rPr>
        <w:t>«Распределение бюджетных ассигнований по разделам и подразделам  классификации расходов бюджета на 2010 год»  изложить согласно приложению  1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у в приложении  4 к решению Соликамской городской Думы от 09.12.2009 № 747</w:t>
      </w:r>
      <w:r>
        <w:rPr/>
        <w:t xml:space="preserve"> </w:t>
      </w:r>
      <w:r>
        <w:rPr>
          <w:sz w:val="28"/>
          <w:szCs w:val="28"/>
        </w:rPr>
        <w:t>«Распределение бюджетных ассигнований по разделам и подразделам  классификации расходов бюджета на 2011 - 2012 годы»  изложить согласно приложению  2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0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у в приложении  5 к решению Соликамской городской Думы от 09.12.2009 № 747</w:t>
      </w:r>
      <w:r>
        <w:rPr/>
        <w:t xml:space="preserve"> </w:t>
      </w:r>
      <w:r>
        <w:rPr>
          <w:sz w:val="28"/>
          <w:szCs w:val="28"/>
        </w:rPr>
        <w:t xml:space="preserve">«Ведомственная структура расходов бюджета на 2010 год» изложить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 Таблицу в приложении 6 к решению Соликамской городской Думы от  09.12.2009 № 74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на  2011 - 2012 годы» изложить согласно приложению 4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Таблицу в приложении 7 к решению Соликамской городской Думы от 09.12.2009 № 747 «Источники внутреннего финансирования дефицита бюджета Соликамского городского округа на 2010 год» изложить согласно приложению 5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аблицу в приложении 12 к решению Соликамской городской Думы от  09.12.2009 № 74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чень главных администраторов доходов  бюджета Соликамского городского округа» дополнить текстом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Дополнить решение пунктом 3.1., изложив его в следующей редакции:</w:t>
      </w:r>
      <w:r>
        <w:rPr/>
        <w:t xml:space="preserve">   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1. В соответствии с пунктом 2 статьи 184.1. Бюджетного кодекса Российской Федерации утвердить нормативы распределения по отдельным видам доходов бюджета Соликамского городского округа на 2010 год и плановый период  2011 - 2012 годов согласно приложению 15 к настоящему  решению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Дополнить решение новым приложением 15, изложив его в редакции согласно приложению 7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  Действие  пункта 1.7.  настоящего решения распространяется на правоотношения, возникшие с 01 января 2010 года.</w:t>
      </w:r>
    </w:p>
    <w:p>
      <w:pPr>
        <w:pStyle w:val="ConsNormal"/>
        <w:widowControl/>
        <w:spacing w:before="48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134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09:00Z</dcterms:created>
  <dc:creator>Наталья</dc:creator>
  <dc:description/>
  <cp:keywords/>
  <dc:language>en-US</dc:language>
  <cp:lastModifiedBy>Наталья</cp:lastModifiedBy>
  <dcterms:modified xsi:type="dcterms:W3CDTF">2010-03-01T07:09:00Z</dcterms:modified>
  <cp:revision>3</cp:revision>
  <dc:subject/>
  <dc:title/>
</cp:coreProperties>
</file>